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ГТО Айбашская СОШ, 8 класс,   4 ступень Г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1386"/>
        <w:gridCol w:w="1678"/>
        <w:gridCol w:w="1796"/>
        <w:gridCol w:w="1401"/>
        <w:gridCol w:w="1246"/>
        <w:gridCol w:w="1426"/>
        <w:gridCol w:w="1141"/>
        <w:gridCol w:w="1203"/>
        <w:gridCol w:w="1293"/>
        <w:gridCol w:w="7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 (с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2 км (мин.с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……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.(с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Лей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 Директор школы:                                  Лотфуллин Н.Ф.                                                                                                                                                                                                                                                             ЗДВР:                                                                        Хисамиев Ф.Г.                                                                                                                                                                                                                Заведующий ФАП:                                                  Зиннатуллина И.Н.                                                                                                                                                                                                          Учитель физкультуры:                                            Зиннатуллин Л.Н.                                                                                                                                                                                                        Родители:                                                                 Хайруллина Д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45:00Z</dcterms:created>
  <dc:creator>Пользователь Windows</dc:creator>
  <dc:description/>
  <dc:language>en-US</dc:language>
  <cp:lastModifiedBy>User</cp:lastModifiedBy>
  <cp:lastPrinted>2014-10-23T14:43:00Z</cp:lastPrinted>
  <dcterms:modified xsi:type="dcterms:W3CDTF">2014-10-27T05:45:00Z</dcterms:modified>
  <cp:revision>2</cp:revision>
  <dc:subject/>
  <dc:title/>
</cp:coreProperties>
</file>